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</w:t>
      </w:r>
      <w:r>
        <w:rPr>
          <w:rFonts w:eastAsia="Times New Roman" w:cs="Times New Roman" w:ascii="Times New Roman" w:hAnsi="Times New Roman"/>
          <w:sz w:val="28"/>
          <w:szCs w:val="28"/>
        </w:rPr>
        <w:t>Возрастная псих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обучающихся по основной профессиональной образовательной программ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4.03.05 Прикладная лингвисти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по выполнению </w:t>
      </w:r>
      <w:r>
        <w:rPr>
          <w:rFonts w:cs="Times New Roman" w:ascii="Times New Roman" w:hAnsi="Times New Roman"/>
          <w:sz w:val="28"/>
          <w:szCs w:val="24"/>
        </w:rPr>
        <w:t xml:space="preserve">контрольно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ы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етоды психологической диагностики одар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</w:t>
      </w:r>
      <w:r>
        <w:rPr>
          <w:rFonts w:cs="Times New Roman" w:ascii="Times New Roman" w:hAnsi="Times New Roman"/>
          <w:sz w:val="28"/>
          <w:szCs w:val="28"/>
        </w:rPr>
        <w:t>44.03.05 Прикладная лингви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2024г. 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для заочного отделения.</w:t>
      </w:r>
    </w:p>
    <w:p>
      <w:pPr>
        <w:pStyle w:val="Normal"/>
        <w:tabs>
          <w:tab w:val="clear" w:pos="708"/>
          <w:tab w:val="left" w:pos="17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для обучающихся заочной формы обучения включает три задания: теоретический вопрос и два практических зада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ариант задания для выполнения контрольной работы выбирается в соответствии с номером студента в списке группы. 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rPr>
          <w:rFonts w:ascii="Times New Roman" w:hAnsi="Times New Roman" w:cs="Times New Roman"/>
          <w:sz w:val="0"/>
          <w:szCs w:val="0"/>
          <w:lang w:eastAsia="ru-RU"/>
        </w:rPr>
      </w:pPr>
      <w:r>
        <w:rPr>
          <w:rFonts w:cs="Times New Roman" w:ascii="Times New Roman" w:hAnsi="Times New Roman"/>
          <w:sz w:val="0"/>
          <w:szCs w:val="0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ое зада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ожденные формы психики и поведение младенц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становления психики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ные игры детей ранне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ное развитие основных познавательных процессов ребенка дошкольн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е различия  в психологической готовности детей к школ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видов деятельности младших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нзитивность подросткового и раннего юношеск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ение детства для развития ребенка как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социальные институты влияния на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отношения детей и развитие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личностные новообразования детстк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 развитие ребенка в дошкольном возрас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и факторы развития мотивации успешности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психологическая характеристика ситуации личностного развития в подростковом возраст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волевых качеств личности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деловых качеств лич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ая харктеристика личности старшекласс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е аспекты успешности взрослого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а переадаптации  при переходе к стар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ая смерть лич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Критерии оценки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136"/>
        <w:gridCol w:w="1856"/>
      </w:tblGrid>
      <w:tr>
        <w:trPr>
          <w:trHeight w:val="49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епень раскрытия сущности вопроса</w:t>
            </w:r>
          </w:p>
          <w:p>
            <w:pPr>
              <w:pStyle w:val="Normal"/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людение требований по оформлению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 грамотность и культура из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работать и заполнить таблицу по каждому возрастному периоду, в которой содержатся следующие данные: Возраст; Социальная ситуация развития, новообразование, ведущий тип деятельности; Когнитивное развитие; Развитие эмоционально-волевой сферы; Развитие личности; Возрастной кризис и его характеристика; Основные факторы, влияющие на развитие и становление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к зачету - вопрос 3: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проект по теме (темы представлены ниже). В рамках проекта сделать подборку методического материала диагностики, провести диагностику одного человека исследуемого возраста, обобщить и сделать выводы, подготовить рекомендации и  консультацию.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ы проекта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негативных факторов на развитие личности. Влияние насилие на личность ребенка. Виды насилия. Влияние различных видов насилия на развитие личности. Формы психологически жестокого обращения с детьми. Стили родительского воспитания. 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игры детей раннего возраста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 родительского воспитания и их влияние на развитие ребенка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вное поведение в раннем детстве и способы его коррекции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гры в развитии социальных навык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и научение в раннем детстве. Виды игр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страхи и тревога, методы их диагностики и коррекци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интересов дошкольников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родительского воспитания в становлении личности ребенка.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блемы в начальном периоде обучения. Неспособность к уче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«Я-концепции», соотношение реального и идеального «Я» в подростковый период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ертатный кризис и кризис идентичности. Половая идентичность.</w:t>
        <w:br/>
        <w:t xml:space="preserve">Сексуальное поведение в подростковом возрасте. </w:t>
        <w:br/>
        <w:t>Факторы, влияющие на ранние сексуальные отношения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е девиации психосоциального развития подростк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е самоопределение в юношеском возрасте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логии акцентуаций личност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240" w:before="0" w:after="12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их способностей в юношеском возрасте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циализации различных слоев насел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зачет за выполнение контрольной работы является допуском к зачету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ее зачет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контрольной работы и допуск к зачет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ция сформирована на базовом уров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нтрольной работе проводится устный опрос (зачет контрольной работы), после которого студент приступает к сдаче зачета по дисциплине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заче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44.03.0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мет, задачи и специфика психологии развития и возрастной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деление психологии развития и возрастной психологии в самостоятельную отрас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психологии развития и возрастной психологи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ы психологии развития и возрастной псих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лассическая психология и ее видение развития психики как эволюционного процес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иогенетические и социогенетические концепции: теории рекапитуляции, теория конвергенции двух факторов детского разви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ихевиоризм о психическом развитии как накоплении поведенческого опы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как совершенствование механизмов защиты с позиций психо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сихическое развитие как процесс развития интелл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пигенетическая теория личности Э.Эрикс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ультурно-историческая концеп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цепция психического развития ребенка Д.Б. Элькон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нцип развития в психолог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ледственность и среда как ключевые факторы развития психики: их сущность и взаимодейств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вижущие силы, условия и источники развития личност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кономерности психического развит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мосознание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отношение обучения и развития в ходе психического становления 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отношение постепенности и прерывности развития, эволюция и скачок в развит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отношение созревания и развития. Критические и сензитивные периоды в развит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ханизмы психического развития. Защитные механизмы психик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е возраста, возрастной нормы и возрастного период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ценка эффектов возра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ды возрастных периодизаций  развития.    Критерии периодизации возрастн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.С. Выготский о стадиальности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психического развития по Д.Б. Элькон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З. Фрей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Э. Эрикс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морального сознания личности по Л. Колбер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развития личности по А.В. Петровск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иодизация интеллектуального развития по Ж.Пиа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spacing w:lineRule="auto" w:line="240" w:before="0" w:after="0"/>
        <w:ind w:left="0" w:right="2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нятия новообразования и кризиса возраста. Основные виды новообразований и  кризисов в развитии психи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3"/>
        </w:tabs>
        <w:ind w:left="6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2:50:00Z</dcterms:created>
  <dc:creator>Анжелика</dc:creator>
  <dc:description/>
  <cp:keywords/>
  <dc:language>en-US</dc:language>
  <cp:lastModifiedBy>nkiseleva</cp:lastModifiedBy>
  <dcterms:modified xsi:type="dcterms:W3CDTF">2024-10-07T07:34:00Z</dcterms:modified>
  <cp:revision>2</cp:revision>
  <dc:subject/>
  <dc:title/>
</cp:coreProperties>
</file>